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libri"/>
          <w:b/>
        </w:rPr>
        <w:t>Załącznik Nr 10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Wykonawcy, w zakresie art. 108 ust. 1 pkt 5 ustawy Pzp, 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RRz.271.1.10.2025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eastAsia="Times New Roman" w:cs="Calibri"/>
          <w:b/>
          <w:b/>
          <w:bCs/>
          <w:spacing w:val="4"/>
          <w:sz w:val="11"/>
          <w:szCs w:val="11"/>
          <w:lang w:eastAsia="pl-PL"/>
        </w:rPr>
      </w:pPr>
      <w:r>
        <w:rPr>
          <w:rFonts w:eastAsia="Times New Roman" w:cs="Calibri" w:ascii="Calibri" w:hAnsi="Calibri"/>
          <w:b/>
          <w:bCs/>
          <w:spacing w:val="4"/>
          <w:sz w:val="11"/>
          <w:szCs w:val="11"/>
          <w:lang w:eastAsia="pl-PL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u w:val="single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i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Gminę Wielopole Skrzyńskie 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ind w:left="3538" w:hanging="0"/>
        <w:jc w:val="center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5 do SWZ – Wzór oświadczenia/grupa kapitałowa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Times"/>
        <w:sz w:val="18"/>
        <w:szCs w:val="16"/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Piotr Jaworek</cp:lastModifiedBy>
  <cp:lastPrinted>2019-02-01T09:28:00Z</cp:lastPrinted>
  <dcterms:modified xsi:type="dcterms:W3CDTF">2025-05-23T12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